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476"/>
        <w:gridCol w:w="2892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ind w:left="92" w:hanging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34" w:leader="none"/>
        </w:tabs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MODELLO  1- ISTANZA/DICHIARAZIONE </w:t>
      </w:r>
    </w:p>
    <w:p>
      <w:pPr>
        <w:pStyle w:val="Normal"/>
        <w:tabs>
          <w:tab w:val="clear" w:pos="708"/>
          <w:tab w:val="left" w:pos="7334" w:leader="none"/>
        </w:tabs>
        <w:jc w:val="right"/>
        <w:rPr>
          <w:rFonts w:ascii="Calibri" w:hAnsi="Calibri" w:eastAsia="Calibri" w:cs="Calibri"/>
          <w:highlight w:val="yellow"/>
          <w:lang w:eastAsia="en-US"/>
        </w:rPr>
      </w:pPr>
      <w:r>
        <w:rPr>
          <w:rFonts w:eastAsia="Calibri" w:cs="Calibri" w:ascii="Calibri" w:hAnsi="Calibri"/>
          <w:lang w:eastAsia="en-US"/>
        </w:rPr>
        <w:t>al Comune di AZEGLIO</w:t>
      </w:r>
    </w:p>
    <w:p>
      <w:pPr>
        <w:pStyle w:val="Normal"/>
        <w:tabs>
          <w:tab w:val="clear" w:pos="708"/>
          <w:tab w:val="left" w:pos="7334" w:leader="none"/>
        </w:tabs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iazza Massimo d’Azeglio, 2</w:t>
      </w:r>
    </w:p>
    <w:p>
      <w:pPr>
        <w:pStyle w:val="Normal"/>
        <w:tabs>
          <w:tab w:val="clear" w:pos="708"/>
          <w:tab w:val="left" w:pos="7334" w:leader="none"/>
        </w:tabs>
        <w:jc w:val="right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10010 Azeglio (TO)</w:t>
      </w:r>
    </w:p>
    <w:p>
      <w:pPr>
        <w:pStyle w:val="Normal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bidi="he-IL"/>
        </w:rPr>
        <w:t>OGGETTO: Istanza di ammissione e relative dichiarazioni per la partecipazione al bando di gara – SECONDO avviso d’asta pubblica per l’alienazione di LOTTO BOSCHIVO IN “LOCALITA’</w:t>
      </w:r>
      <w:r>
        <w:rPr>
          <w:rFonts w:cs="Arial" w:ascii="Arial" w:hAnsi="Arial"/>
          <w:b/>
          <w:bCs/>
        </w:rPr>
        <w:t xml:space="preserve"> AUA’-ROGGIA DEL MOLINO DI TINA”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l sottoscritto ___________________________________________________________________________</w:t>
      </w:r>
    </w:p>
    <w:p>
      <w:pPr>
        <w:pStyle w:val="Normal"/>
        <w:spacing w:lineRule="auto" w:line="276"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to a _________________________________ il __________________ CF _________________________ </w:t>
      </w:r>
    </w:p>
    <w:p>
      <w:pPr>
        <w:pStyle w:val="Normal"/>
        <w:spacing w:lineRule="auto" w:line="276"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residente in ___________________________Via ______________________________________n. ______ </w:t>
      </w:r>
    </w:p>
    <w:p>
      <w:pPr>
        <w:pStyle w:val="Normal"/>
        <w:spacing w:lineRule="auto" w:line="276"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telefono: _____________________________ </w:t>
      </w:r>
    </w:p>
    <w:p>
      <w:pPr>
        <w:pStyle w:val="Normal"/>
        <w:spacing w:lineRule="auto" w:line="276"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e-mail _______________________________   pec: _____________________________________________</w:t>
      </w:r>
    </w:p>
    <w:p>
      <w:pPr>
        <w:pStyle w:val="Normal"/>
        <w:spacing w:lineRule="auto" w:line="276"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 qualità di legale rappresentante della Ditta __________________________________________________ </w:t>
      </w:r>
    </w:p>
    <w:p>
      <w:pPr>
        <w:pStyle w:val="Normal"/>
        <w:spacing w:lineRule="auto" w:line="276"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on sede legale in _________________________ Partita IVA_____________________________________ </w:t>
      </w:r>
    </w:p>
    <w:p>
      <w:pPr>
        <w:pStyle w:val="Normal"/>
        <w:spacing w:lineRule="auto" w:line="276"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scritta all’Albo delle Ditte Forestali col n. ____________________________________________________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PORGE ISTANZA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i ammissione alla gara per l’alienazione dei lotti boschivi di cui all'oggetto. A tal fine, ai sensi degli artt. 46 e 47 del D.P.R. 445/2000 e s.m.i., consapevole delle sanzioni penali previste dalla legge per le false dichiarazioni, sotto la propria personale responsabilità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DICHIAR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quanto segu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si recato sui luoghi dove si trova localizzato il legname e di aver preso visione delle condizioni locali e di tutte le circostanze, generali e particolari relative all’utilizzazione stessa, nonché del Capitolato d’Oneri;</w:t>
      </w:r>
    </w:p>
    <w:p>
      <w:pPr>
        <w:pStyle w:val="Normal"/>
        <w:numPr>
          <w:ilvl w:val="0"/>
          <w:numId w:val="1"/>
        </w:numPr>
        <w:spacing w:lineRule="auto" w:line="276" w:before="12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sollevare e rendere indenne il Comune di Azeglio da ogni responsabilità civile per danni a terzi che si verifichino durante o in conseguenza dei lavori di abbattimento ed esbosco; </w:t>
      </w:r>
    </w:p>
    <w:p>
      <w:pPr>
        <w:pStyle w:val="Normal"/>
        <w:numPr>
          <w:ilvl w:val="0"/>
          <w:numId w:val="1"/>
        </w:numPr>
        <w:spacing w:lineRule="auto" w:line="276" w:before="12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aver preso visione e di accettare senza riserve le prescrizioni del Capitolato d’Oneri, ed in particolare delle prescrizioni relative agli art. 14, 16, 18, 21, relativamente a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283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ramaglie e cimali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dovranno esser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rilasciati almeno per il 50%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, sparsi a contatto col suolo o in cumuli non superiori a 3 m steri, non a ridosso delle piante rilasciate, depezzando a 1 m i rami e cimali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dottare ogni precauzione per evitare perdite e dispersioni al suolo di </w:t>
      </w:r>
      <w:r>
        <w:rPr>
          <w:rFonts w:cs="Calibri" w:ascii="Calibri" w:hAnsi="Calibri"/>
          <w:b/>
          <w:bCs/>
          <w:sz w:val="22"/>
          <w:szCs w:val="22"/>
        </w:rPr>
        <w:t>oli minerali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 presenza di </w:t>
      </w:r>
      <w:r>
        <w:rPr>
          <w:rFonts w:cs="Calibri" w:ascii="Calibri" w:hAnsi="Calibri"/>
          <w:b/>
          <w:bCs/>
          <w:sz w:val="22"/>
          <w:szCs w:val="22"/>
        </w:rPr>
        <w:t>esotiche invasive</w:t>
      </w:r>
      <w:r>
        <w:rPr>
          <w:rFonts w:cs="Calibri" w:ascii="Calibri" w:hAnsi="Calibri"/>
          <w:sz w:val="22"/>
          <w:szCs w:val="22"/>
        </w:rPr>
        <w:t>, intervenire con cercinature preventive, seguite da abbattimenti avendo cura di incidere la ceppaia residua al fine di favori i ristagni idrici sulla stess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collaborare con gli incaricati dell’Ente per la compilazione della </w:t>
      </w:r>
      <w:r>
        <w:rPr>
          <w:rFonts w:cs="Calibri" w:ascii="Calibri" w:hAnsi="Calibri"/>
          <w:b/>
          <w:bCs/>
          <w:sz w:val="22"/>
          <w:szCs w:val="22"/>
        </w:rPr>
        <w:t>scheda del minimo etico</w:t>
      </w:r>
      <w:r>
        <w:rPr>
          <w:rFonts w:cs="Calibri" w:ascii="Calibri" w:hAnsi="Calibri"/>
          <w:sz w:val="22"/>
          <w:szCs w:val="22"/>
        </w:rPr>
        <w:t xml:space="preserve"> in selvicoltur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aggiudicatario è tenuto a segnalare, in fase di certificazione, il verificarsi di eventuali </w:t>
      </w:r>
      <w:r>
        <w:rPr>
          <w:rFonts w:cs="Calibri" w:ascii="Calibri" w:hAnsi="Calibri"/>
          <w:b/>
          <w:bCs/>
          <w:sz w:val="22"/>
          <w:szCs w:val="22"/>
        </w:rPr>
        <w:t>incidenti</w:t>
      </w:r>
      <w:r>
        <w:rPr>
          <w:rFonts w:cs="Calibri" w:ascii="Calibri" w:hAnsi="Calibri"/>
          <w:sz w:val="22"/>
          <w:szCs w:val="22"/>
        </w:rPr>
        <w:t xml:space="preserve"> occorsi durante l’esecuzione dei lavori, non già segnalat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ditta aggiudicataria dovrà garantire la presenza di </w:t>
      </w:r>
      <w:r>
        <w:rPr>
          <w:rFonts w:cs="Calibri" w:ascii="Calibri" w:hAnsi="Calibri"/>
          <w:b/>
          <w:bCs/>
          <w:sz w:val="22"/>
          <w:szCs w:val="22"/>
        </w:rPr>
        <w:t>almeno un operatore</w:t>
      </w:r>
      <w:r>
        <w:rPr>
          <w:rFonts w:cs="Calibri" w:ascii="Calibri" w:hAnsi="Calibri"/>
          <w:sz w:val="22"/>
          <w:szCs w:val="22"/>
        </w:rPr>
        <w:t>, stabilmente presente in cantiere, in possesso delle competenze professionali riferite all'unità formativa denominata ''Utilizzo in sicurezza della motosega nelle operazioni di abbattimento ed allestimento '' (UF3).</w:t>
      </w:r>
    </w:p>
    <w:p>
      <w:pPr>
        <w:pStyle w:val="Normal"/>
        <w:numPr>
          <w:ilvl w:val="0"/>
          <w:numId w:val="1"/>
        </w:numPr>
        <w:spacing w:lineRule="auto" w:line="276" w:before="120" w:after="20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accettare incondizionatamente tutte le prescrizioni e i vincoli previsti dall’avviso d’asta allegato; </w:t>
      </w:r>
    </w:p>
    <w:p>
      <w:pPr>
        <w:pStyle w:val="Normal"/>
        <w:numPr>
          <w:ilvl w:val="0"/>
          <w:numId w:val="1"/>
        </w:numPr>
        <w:spacing w:lineRule="auto" w:line="276" w:before="12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essere iscritta alla C.C.I.A. come ditta boschiva;</w:t>
      </w:r>
    </w:p>
    <w:p>
      <w:pPr>
        <w:pStyle w:val="Normal"/>
        <w:numPr>
          <w:ilvl w:val="0"/>
          <w:numId w:val="1"/>
        </w:numPr>
        <w:spacing w:lineRule="auto" w:line="276" w:before="120" w:after="20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i essere iscritta all’albo Regionale delle Imprese Boschive.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3"/>
        <w:ind w:left="360" w:hanging="0"/>
        <w:jc w:val="both"/>
        <w:rPr>
          <w:rFonts w:ascii="Calibri" w:hAnsi="Calibri" w:eastAsia="Calibri" w:cs="Calibri"/>
          <w:color w:val="000000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highlight w:val="yellow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i aver effettuato la valutazione dei rischi, di cui all’art.17 e 28 del D. L.vo 09/4/2008, n.81 nonché di aver adempiuto agli obblighi dallo stesso previsti e di aver tenuto conto nella formulazione dell’offerta di tutti i costi inerenti e conseguenti all’applicazione di tutte le misure necessarie a garantire la sicurezza dei lavoratori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i aver preso visione degli elaborati progettuali predisposti, della stima del lotto e delle condizioni relative all’utilizzazione del materiale oggetto della vendita, con particolare riferimento alle situazioni di rischio presenti, e di accettarli integralmente senza alcuna eccezione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e in possesso dei mezzi ed attrezzature necessarie all’esecuzione del taglio del lotto boschivo di cui trattasi;</w:t>
      </w:r>
    </w:p>
    <w:p>
      <w:pPr>
        <w:pStyle w:val="Normal"/>
        <w:numPr>
          <w:ilvl w:val="0"/>
          <w:numId w:val="1"/>
        </w:numPr>
        <w:spacing w:lineRule="auto" w:line="276" w:before="12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non avere cause di incompatibilità a contrattare con la Pubblica Amministrazione ai sensi della normativa vigente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non trovarsi in nessuna delle condizioni di esclusione dalla partecipazione delle gare pubbliche di cui all’art.94-95-96-97-98-100 del Dlgs 36/23 e s.m.i.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i non aver riportato condanne penali con sentenze passate in giudicato che, ai sensi di quanto previsto dall’art.32 quater del Codice Penale, comportino l’incapacità di contrattare con la pubblica Amministrazione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he l’impresa non si trova in stato di fallimento, di liquidazione coatta, di concordato preventivo o che nei suoi riguardi non è in corso alcun procedimento per la dichiarazione di una delle situazioni succitate; 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 w:before="0" w:after="20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'impresa è iscritta nel registro delle imprese della Camera di Commercio di </w:t>
        <w:softHyphen/>
        <w:softHyphen/>
        <w:softHyphen/>
        <w:softHyphen/>
        <w:softHyphen/>
        <w:t>_______________________________________ competente per attività boschive per la seguente attività ____________________________  e che i dati dell’iscrizione sono i seguenti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76" w:before="0" w:after="200"/>
        <w:ind w:left="72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o di iscrizione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20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iscrizione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20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ata della ditta/data termine_____________________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200"/>
        <w:ind w:left="720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forma giuridica__________________________________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200"/>
        <w:ind w:left="72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ominativi, le date di nascita, la residenza di titolari, soci, direttori tecnici, amministratori muniti di rappresentanza e soci accomandatari sono i seguenti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200"/>
        <w:ind w:left="72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200"/>
        <w:ind w:left="72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i/>
          <w:iCs/>
          <w:sz w:val="22"/>
          <w:szCs w:val="22"/>
        </w:rPr>
        <w:t>indicare i nominativi, le qualifiche, le date di nascita e il luogo di residenza</w:t>
      </w:r>
      <w:r>
        <w:rPr>
          <w:rFonts w:cs="Calibri" w:ascii="Calibri" w:hAnsi="Calibri"/>
          <w:b/>
          <w:i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 w:before="0" w:after="20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stessa è in regola con gli obblighi relativi al pagamento dei contributi previdenziali e assistenziali a favore dei lavoratori: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zioni assicurative: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AIL matricola n. _________________   sede di ______________________________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PS matricola n. _________________   sede di ______________________________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el caso di iscrizione presso più sedi, indicarle tutte)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he il CCNL applicato è: _________________________, che il numero dei dipendenti dell'impresa rientra nella seguente fascia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0 - 5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6 - 15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6 - 50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51 - 100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ltre 100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1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i applicare integralmente tutte le norme contenute nel contratto collettivo nazionale di lavoro e nei relativi accordi integrativi, applicabili ai lavori da eseguirsi, e di impegnarsi all’osservanza di tutte le norme anzidette nei confronti dei propri dipendenti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eventuali comunicazioni dovranno essere inviate a: </w:t>
      </w:r>
    </w:p>
    <w:p>
      <w:pPr>
        <w:pStyle w:val="Normal"/>
        <w:autoSpaceDE w:val="false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enominazione_____________________________indirizzo____________________________</w:t>
      </w:r>
    </w:p>
    <w:p>
      <w:pPr>
        <w:pStyle w:val="Normal"/>
        <w:autoSpaceDE w:val="false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el._______________   E-mail   _____________________ referente ____________________ </w:t>
      </w:r>
    </w:p>
    <w:p>
      <w:pPr>
        <w:pStyle w:val="Normal"/>
        <w:autoSpaceDE w:val="false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INFINE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76" w:before="0" w:after="200"/>
        <w:ind w:left="180" w:hanging="18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utorizzare, in caso di aggiudicazione della gara, l’accesso ai documenti e agli atti facenti parte dell’offerta, una volta conclusa la procedura di gara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180" w:hanging="180"/>
        <w:jc w:val="both"/>
        <w:rPr/>
      </w:pPr>
      <w:r>
        <w:rPr>
          <w:rFonts w:cs="Calibri" w:ascii="Calibri" w:hAnsi="Calibri"/>
          <w:sz w:val="22"/>
          <w:szCs w:val="22"/>
        </w:rPr>
        <w:t>di essere a conoscenza che, qualora dal controllo delle dichiarazioni qui rese, effettuato anche d'ufficio ex artt. 71, 75 e 77 del D.P.R. n. 445/2000, emerga la non veridicità del contenuto della domanda, o comunque la sussistenza di cause di esclusione, il soggetto decadrà dai benefici eventualmente conseguenti al provvedimento emanato sulla base della dichiarazione non veritiera, ed avverrà immediata segnalazione alle Autorità competenti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n fede.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Ai sensi degli artt. 75 e 76 del D.P.R. 28 dicembre 2000, n. 445, consapevole della decadenza dai benefici e della responsabilità penale cui può andare incontro in caso di dichiarazione mendace o contenente dati non più rispondenti a verità, la presente dichiarazione è sottoscritta in data: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________________, lì ______________ </w:t>
      </w:r>
    </w:p>
    <w:p>
      <w:pPr>
        <w:pStyle w:val="Normal"/>
        <w:autoSpaceDE w:val="false"/>
        <w:ind w:firstLine="162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luogo e dat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l titolare/ legale rappresentante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____________________________________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imbro e firm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lang w:eastAsia="en-US"/>
        </w:rPr>
        <w:t>Allega: copia fotostatica del proprio documento di identità.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49:00Z</dcterms:created>
  <dc:creator>.</dc:creator>
  <dc:description/>
  <cp:keywords/>
  <dc:language>en-US</dc:language>
  <cp:lastModifiedBy>cjt</cp:lastModifiedBy>
  <cp:lastPrinted>2015-03-03T08:45:00Z</cp:lastPrinted>
  <dcterms:modified xsi:type="dcterms:W3CDTF">2024-04-02T07:49:00Z</dcterms:modified>
  <cp:revision>2</cp:revision>
  <dc:subject/>
  <dc:title> </dc:title>
</cp:coreProperties>
</file>